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7302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5.75pt;width:510pt;height:83.65pt" coordorigin="-663,115" coordsize="10200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63;top:115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07;top:47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>Ce sujet prend en compte les modifications du Code du Sport de juin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6 (3 pts)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Indiquer les prérogatives du MF2 définies par le code du sport et celles indiquées dans le Manuel de Formation Technique ?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Encadrement des préparations  PE-4 de 0 à 60 m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Présence sur site pour justifier des prérogatives des E2 d’un stagiaire MF1,</w:t>
      </w:r>
    </w:p>
    <w:p>
      <w:pPr>
        <w:pStyle w:val="Normal"/>
        <w:autoSpaceDE w:val="false"/>
        <w:ind w:left="348" w:hanging="0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Délivrances des brevets P1 à P3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Participation aux jurys N4, Initiateur, MF1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Signature d’attestation de stage pédagogique pour prépa MF1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Signature des aptitudes du MF2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57:00Z</dcterms:created>
  <dc:creator>user</dc:creator>
  <dc:description/>
  <cp:keywords/>
  <dc:language>en-US</dc:language>
  <cp:lastModifiedBy> Daniel Huron</cp:lastModifiedBy>
  <dcterms:modified xsi:type="dcterms:W3CDTF">2013-02-12T10:11:00Z</dcterms:modified>
  <cp:revision>4</cp:revision>
  <dc:subject/>
  <dc:title/>
</cp:coreProperties>
</file>